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0098 din 20 octombrie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repartizarea patrimoni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fostului Corp al Gardienilor Publici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scopul  asigur`rii ordinii ]i lini]tii publice, c@t ]i pentru cre]terea eficien\ei pazei obiectivelor ]i a bunurilor  de interes public ]i privat, s-a [nfiin\at [ncep@nd cu data de 1 ianuarie 2005  la nivelul ora]elor, municipiilor ]i jude\ului, Poli\ia Comunitar` respectiv Serviciul Public Jude\ean de Paz` V@lcea, ca serviciu public, specializat, [n conformitate cu prevederile Legii nr. 371/2004 privind  [nfiin\area, organizarea ]i func\ionarea Poli\iei Comunitare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jude\ul V@lcea  au [nfiin\at prin hot`r@re Poli\ie  Comunitar` consiliile locale ale municipiilor Rm.V@lcea ]i Dr`g`]ani ]i ora]ului  C`lim`ne]ti, iar Consiliul Jude\ean V@lcea a [nfiin\at Serviciul Public Jude\ean  de Paz`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atrimoniul fostului Corp al Gardienilor Publici a fost preluat de Consiliul Jude\ean V@lcea care are obliga\ia de a-l repartiza, p@n` la data de 30 noiembrie 2005 autorit`\ilor  administra\iei publice locale pentru [nfiin\area Poli\iei Comunitare din unitatea administrativ – teritorial`  proprie ]i Serviciului  Public Jude\ean de Paz`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atrimoniul fostului Corp al Gardienilor Publici respectiv drepturile ]i obliga\iile preluate de la acesta sunt [nregistrate [n contabilitate la data de 30.09.2005 la o valoare total` de 2.399.893,15 lei, conform anexei nr.1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Repartizarea patrimoniului ]i respectiv a drepturilor ]i obliga\iilor c`tre  autorit`\ile administra\iei publice locale care au [nfiin\at Poli\ie Comunitar` ]i Serviciul Public Jude\ean de Paz` V@lcea  este prezentat` [n anexele nr. 1.1.; 1.2; 1.3 ]i 1.4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de repartizare a mijloacelor fixe, a obiectelor de inventar, a materialelor de  prelucrat la croitorie, a materialelor consumabile, a \inutei nefolosite, a obiectelor de inventar defecte, a \inutei folosite ]i a timbrelor  po]tale este prezentat` [n anexele nr.2;  3;  4; 5; 6; 7; 8; 9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` [n anexa nr. 10 sunt prezentate obiecte de inventar neutilizabile, respectiv ]tampilele cu antetul fostului Corp al Gardienilor Publici, propunem aprobarea cas`rii acestora prin ardere de c`tre o comisie  constituit` prin dispozi\ia pre]edintelui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 [n anexele nr. 11 ]i 12 sunt prezentate propunerile de repartizare a crean\elor din debitori  ]i a clien\ilor prelua\i de la fostul Corp al Gardienilor Public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 c` odat` cu predarea patrimoniului fostului Corp al Gardienilor Publici, se vor preda pe baz` de proces – verbal de predare primire toate documentele pe baza c`rora s-a [ntocmit balan\a sintetic` de verificare la data de 30 septembrie 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en\ion`m, de asemenea c` toate disponibilit`\ile b`ne]ti [ncasate dup` data de 30.09.2005 [n contul Consiliului Jude\ean V@lcea  vor fi  virate  [n conturile autorit`\ilor administra\iei publice locale care au [nfiin\at Poli\ie Comunitar`  ]i Serviciului Public Jude\ean de Paz` V@lcea corespunz`tor repartiz`rii prezentate [n anexele nr. 11 ]i 12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utorit`\ile administra\iei publice locale care au [nfiin\at Poli\ie Comunitar` ]i Serviciul Public Jude\ean de Paz`, vor [n]tiin\a [n scris [n termen de 5 zile de la data primirii Hot`r@rii Consiliului Jude\ean V@lcea, clien\ii ]i debitorii din compens`ri asupra noilor conturi  [n care ace]tia  vor vira sumele dator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prezentate, propunem adopt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MV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b/>
        </w:rPr>
        <w:t xml:space="preserve">CONSILIUL JUDE|EAN V^LCEA       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 xml:space="preserve">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0099 din 20 octombrie 2005                                      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repartizarea patrimoni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fostului Corp al Gardienilor Publici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nr.10098 din 19 octombrie 2005 se propune adoptarea proiectului de hot`r@re privind repartizarea patrimoniului fostului Corp al Gardienilor Publici V@lcea.</w:t>
      </w:r>
    </w:p>
    <w:p>
      <w:pPr>
        <w:pStyle w:val="TextBody"/>
        <w:spacing w:lineRule="auto" w:line="360"/>
        <w:rPr/>
      </w:pPr>
      <w:r>
        <w:rPr/>
        <w:tab/>
        <w:t>Propunerea de repartizare a patrimoniului fostului Corp al Gardienilor Publici V@lcea, prezentat` [n anexele nr. 1; 1.1; 1.2; 1.3; 1.4; 2;  3; 4; 5;6; 7; 8; 9; 10; 11; 12 la  proiectul de hot`r@re  ini\iat este [n conformitate cu prevederile punctului 1 din Legea nr. 180/2005, privind  aprobarea OUG nr. 23/2005 pentru modificarea ]i completarea Legii nr. 371/2004 privind [nfiin\area, organizarea ]i func\ionarea Poli\iei Comunitare.</w:t>
      </w:r>
    </w:p>
    <w:p>
      <w:pPr>
        <w:pStyle w:val="Normal"/>
        <w:spacing w:lineRule="auto" w: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prezentate propunem adopt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  <w:tab/>
        <w:tab/>
        <w:tab/>
        <w:t xml:space="preserve"> DIRECTOR EXECUTIV ADJ.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</w:t>
        <w:tab/>
        <w:tab/>
        <w:tab/>
        <w:tab/>
        <w:t>Vasilica Mazilu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10:00Z</dcterms:created>
  <dc:creator>calculator</dc:creator>
  <dc:description/>
  <cp:keywords/>
  <dc:language>en-US</dc:language>
  <cp:lastModifiedBy>Angela</cp:lastModifiedBy>
  <cp:lastPrinted>2005-10-20T13:24:00Z</cp:lastPrinted>
  <dcterms:modified xsi:type="dcterms:W3CDTF">2005-11-17T06:16:00Z</dcterms:modified>
  <cp:revision>4</cp:revision>
  <dc:subject/>
  <dc:title>CONSILIUL JUDE|EAN V^LCEA</dc:title>
</cp:coreProperties>
</file>